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внеочередное пятьдесят втор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52/1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10  апреля  2025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 xml:space="preserve">О внесении изменений в Регламент Думы городского округа Красноуфимск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частью 1.1. статьи 35 Федерального закона от 06.10.2003 № 131-ФЗ «Об общих принципах организации местного самоуправления в Российской Федерации», со статьей 22 Устава городского округа Красноуфимск, рассмотрев представление межрайонного прокурора «О нарушении законодательства об организации местного самоуправления», поступившего в Думу городского округа Красноуфимск 02.04.2025 года, руководствуясь статьей 23 Устава городского округа Красноуфимск, </w:t>
        <w:tab/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сти в Регламент Думы городского округа Красноуфимск, утвержденного решением Думы городского округа Красноуфимск от 22.02.2006 № 28/10 (в редакции решений Думы от 24.05.2007 № 46/12, от 11.10.2007 № 51/12, от 25.09.2008 № 66/12, от 29.11.2012 № 3/8, 26.11.2015 № 52/5, от 25.02.2016 № 57/2, от 26.10.2017 № 18/5, от 24.01.2019 № 37/2, от 26.08.2021 № 81/11, от 24.02.2022 № 6/7, от 28.04.2022 № 10/7, от 22.08.2024 № 41/7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пунктах 1 и 5 статьи 9 слова «не реже одного раза в месяц» заменить словами «не реже одного раза в три месяца».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троль за исполнением настоящего решения возложить на постоянную депутатскую комиссию по местному самоуправлению и правовому регулированию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сполняющий обязанности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я Думы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</w:t>
        <w:tab/>
        <w:tab/>
        <w:tab/>
        <w:tab/>
        <w:tab/>
        <w:tab/>
        <w:tab/>
        <w:t>И.В. Лень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«_____» _____________2025 год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5-04-10T14:50:00Z</cp:lastPrinted>
  <dcterms:modified xsi:type="dcterms:W3CDTF">2025-04-10T09:51:00Z</dcterms:modified>
  <cp:revision>96</cp:revision>
  <dc:subject/>
  <dc:title> </dc:title>
</cp:coreProperties>
</file>